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085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967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058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478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242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333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801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894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19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135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28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492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071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