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7645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1797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0831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5898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1781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3589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7471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4827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935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7663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711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111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245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536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0002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2094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3219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