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461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75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705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179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521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06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856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21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30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908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675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1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80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95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22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