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957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922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78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77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40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091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976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73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167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180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70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501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38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