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118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621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372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48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375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25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841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45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57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308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983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703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979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775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481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0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409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