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95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73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847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79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80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0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7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51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5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711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31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57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430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17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6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