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82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082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52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936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250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622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92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212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935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006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375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508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240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