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15294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83258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60644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51681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19227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84147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11868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82186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08196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28216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3226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68974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74701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93285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91516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04212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29020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