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830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938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561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300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310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826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517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3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304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662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266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127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72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353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749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