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29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48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93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46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79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5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81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613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90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85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167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494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83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