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1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298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4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36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419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445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4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5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750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80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66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67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626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37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8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93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88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