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088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415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91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828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434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869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024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879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694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576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71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037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892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598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851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