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024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262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284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366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450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890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998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8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33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963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94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420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140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