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27753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68176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65064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36145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74680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34162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30020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02850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66254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55025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07649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77479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18722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44312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1275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46063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95394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