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1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35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66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81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121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0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5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209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70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5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49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0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96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01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6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