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485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05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386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417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578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835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716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512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660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287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773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342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298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