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993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56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250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857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781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46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67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66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3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19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916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12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40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129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73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91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58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