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872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093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968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6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302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639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629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962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1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852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789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607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089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52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255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