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84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052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279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225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629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79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404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932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040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660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168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498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821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