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2642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839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3933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3321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2238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6467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5038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8349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7043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7049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233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260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42219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7221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4749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5773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957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