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054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206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4472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82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6501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770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201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042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7122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978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863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16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7984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455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276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