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649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560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937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897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66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697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798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455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424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8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319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104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619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