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88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6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41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26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67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09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23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25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1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18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602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480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472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