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561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104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254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0620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773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6772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336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1660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1440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325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319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331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994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174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7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