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700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095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169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219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102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229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491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855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511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270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09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191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197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