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377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224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798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225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930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501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84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355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176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348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088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945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288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306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687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85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