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742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248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343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053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181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115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086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283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976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947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911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743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317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891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540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