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46023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78198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62308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27329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93213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99683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59125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2269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61967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37437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1318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92294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29429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