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443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269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82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253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298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960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099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417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750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612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48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88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728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202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779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151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433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