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392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387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498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493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45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606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740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19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004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857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458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192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584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079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076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