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3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1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9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13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20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25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94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083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8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76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4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770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86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