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7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68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17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81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81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56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57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989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95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785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76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2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501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1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331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44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932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