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6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95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697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3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6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50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0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73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41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44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72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2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9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69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6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