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24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424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198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20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518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305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828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166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349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553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928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628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81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