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13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716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3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745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27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76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821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51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65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0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0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5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66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8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15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70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781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