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6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45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05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33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5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39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677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6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50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83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8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3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0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87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80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