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14836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378739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92907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