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830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8123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9769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2458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1071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39875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4112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316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98546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3450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91804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673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1501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