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1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7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99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8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171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00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21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062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9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1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7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0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22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7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85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31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02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