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34875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74088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50788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54507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10435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7067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59348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59635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98234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07075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80420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1756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13974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38662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99148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