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175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27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69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35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974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977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28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201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04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65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5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14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69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