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78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70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5066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45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290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627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375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642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867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676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505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195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614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3207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533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735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414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