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4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568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76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650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621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19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349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30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27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192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38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77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0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