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34453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28127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93181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48303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32137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74170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15397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85480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05654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02892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82949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88247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85632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