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83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244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283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907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38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496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71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358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285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08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420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07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146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0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653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773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410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