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731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589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528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551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048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07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659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496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722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041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578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185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541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93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860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