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37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45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696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54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309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5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6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498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746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773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6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5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52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