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297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32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36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376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892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286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122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588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995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924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46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219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470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92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88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343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891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