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348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685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534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536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929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027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988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33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750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69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740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980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770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489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1446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