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506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186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380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1408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8092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6152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7332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4464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959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6376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91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41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2555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